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RRIDGE R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LINK REMOTE CONTR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control package enables the DURRIDGE RAD7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from a distance by sending command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's built-in serial port.  This package mak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RAD7 keypad commands available through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onnected to the serial port.  Using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or computer you may, for example, change the RAD7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parameters, start a test, stop a test, o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the RAD7.  The package permits users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 communication between the RAD7 and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for the purpose of remote centraliz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wer RAD7 instruments already contain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ircuits to communicate through the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 require software upgrades.  Older RAD7s (serial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ow) that have not been upgraded yet require th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lock/Non-Volatile memory (RTC/NVRAM)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trol software resides in non-volatil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VRAM), but does not decrease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storing radon data.  The remo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quires an upgraded RAD7 program chip (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4 or later), which allows software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RAD7's non-volatile memory through the serial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remote control program become scramb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through a software bug, the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loaded into the RAD7.  For that purpose we are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program for IBM compatible personal compu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cambled RAD7 or to perfor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imple implementation of remote control i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 wire link from the RAD7 to a personal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This requires a serial null-modem c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 to the serial port connector on the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, direct serial port to serial port conne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ge limited to around 50 feet (15 meters)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-C standard.  Options for extending this rang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-232 line boosters, current-loop and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nverters, short-haul modems, and lease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. You may use standard data modems to communicat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hone system to one or more remote RAD7 monito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you want to get some data or start a new ru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up" the instrumen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tend to use a personal computer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rol an instrument, you will probably need som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rminal emulator software for your computer.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cost commercial software products are available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hat allow you to send commands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, and transfer data in and out of your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erial port.  ProComm and SmartTerm are product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miliar with, but there are many others.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has a built-in communication package tha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without addi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AD7 Remote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commands to the RAD7 serial port matc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as possible, the format of the command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t the RAD7 keypad.  For example, th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ycle time to 1 hour is "SETUP CYCLE 01:00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urn off the audio beeper is "SETUP TONE OF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send over the data from run number 3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-delimited form is "DATA COM 3".  The upper/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 does not matter, nor does the numeric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bers.  In the last example, "data com 03", "Dat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", and "dAtA coM 03.00" all work equ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of the ordinary RAD7 commands,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commands have been added that you may also use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 substitute for other commands. 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tart with the word "SPECIAL".  One such extr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mmand "SPECIAL STATUS" which give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current status of the instrument, just like "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", but does not continue to updat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; instead, it returns contro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C character functions as a remote "menu"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interrupt certain activities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a new command.  The RAD7 replies with a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-than character "&gt;", that tells you it is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command.  When using a terminal emulato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type commands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must be followed by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denoted here as &lt;CR&gt;.  No comm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until the &lt;CR&gt; goes through.  Once you hav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, always end with a carriage return keystro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may be marked "Enter" or "Return"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AD7 cannot understand your command, such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words in the wrong order or misspelled someth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with "?ERROR", followed by a list of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terminal emulator package, you can g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pecial keys by making sure your terminal has been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ANSI standard escape codes for the function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ontrol keys.  Set your terminal for either AN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-52, or VT-100 mode to get these functions. 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F1, F2, F3, and F4 act as a remote RAD7 keyp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RAD7 keys &lt;menu&gt;, &lt;enter&gt;, &lt;backward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forward&gt;.  As mentioned previously, the Contro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lso acts as a remote &lt;menu&gt;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/delete key on your keyboard allows you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commands before the carriage return.  If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, then Control-H may do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special commands have been added to th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 commands to provide functions of special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dent - Output the RAD7 identification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firmware version, hardware model number,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, and last calib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PrOn - Re-direct subsequent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-red printer to the serial port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thing that would ordinarily be printed will shoo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port, but nothing will be printed, ev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"Print".  One reason to use this might be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very quickly into a computer without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low) infra-red printer link.  You can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irection order and restore the use to the infra-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with the "Special SPrOff" command.  When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RAD7 and turn it on again, it always restore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ra-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PrOff - Cancel the printer to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rection, so that output can go to the pri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etBaud - Set the serial port bit r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tandard speeds are available: 300, 600, 12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0, 4800, 9600, and 19,200 bps.  The other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re always 8 bit, no parity, and 1 stop b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 remembers the serial port speed when you power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t the highest serial speed settings the RAD7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keep up with incomming character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characters are "paced".  An "echo-wait"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void this problem.  Also note that the RAD7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/XON flow control protocol when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tatus - Gives a snapshot of the RAD7 status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run and cycle numbers, countdown timer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temperature, humidity, and so 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the same information that you can get with "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", but it gives the data in one shot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pdate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tart - Same as "Test Start", but does not g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updating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op - Same as "Test 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-Load - Used to load special software into the RA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Version - Output the special extens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el - Output the RAD7 hardwar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ial - Output the RAD7 unit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Beep - The RAD7 gives an audible beep tone.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sound if the tone setting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All - (Version 0244/940221 or later) -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 of RAD7 test data (up to 1000 reading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n comma 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PrAll - (Version 0244/940221 or later) -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set of RAD7 test data (up to 1000 reading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in standard, readable 24 column printer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infra-red pri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